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18  Defect Recording Log</w:t>
      </w:r>
    </w:p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635</wp:posOffset>
                </wp:positionV>
                <wp:extent cx="1654175" cy="53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Defect Typ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10  Documentation</w:t>
                              <w:tab/>
                              <w:t>60  Check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20  Syntax</w:t>
                              <w:tab/>
                              <w:tab/>
                              <w:t>70  Da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30  Build, Package</w:t>
                              <w:tab/>
                              <w:t>80  F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40  Assignment</w:t>
                              <w:tab/>
                              <w:t>90 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50  Interface</w:t>
                              <w:tab/>
                              <w:tab/>
                              <w:t>100  Environ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42.5pt;mso-wrap-distance-left:9pt;mso-wrap-distance-right:9pt;mso-wrap-distance-top:9pt;mso-wrap-distance-bottom:9pt;margin-top:0pt;mso-position-vertical-relative:text;margin-left:8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Defect Typ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10  Documentation</w:t>
                        <w:tab/>
                        <w:t>60  Check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20  Syntax</w:t>
                        <w:tab/>
                        <w:tab/>
                        <w:t>70  Da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30  Build, Package</w:t>
                        <w:tab/>
                        <w:t>80  Fun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40  Assignment</w:t>
                        <w:tab/>
                        <w:t>90  Syst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50  Interface</w:t>
                        <w:tab/>
                        <w:tab/>
                        <w:t>100  Environ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8"/>
        <w:gridCol w:w="72"/>
        <w:gridCol w:w="288"/>
        <w:gridCol w:w="576"/>
        <w:gridCol w:w="288"/>
        <w:gridCol w:w="936"/>
        <w:gridCol w:w="288"/>
        <w:gridCol w:w="936"/>
        <w:gridCol w:w="288"/>
        <w:gridCol w:w="936"/>
        <w:gridCol w:w="72"/>
        <w:gridCol w:w="216"/>
        <w:gridCol w:w="1080"/>
        <w:gridCol w:w="288"/>
        <w:gridCol w:w="1152"/>
      </w:tblGrid>
      <w:tr>
        <w:trPr/>
        <w:tc>
          <w:tcPr>
            <w:tcW w:w="158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32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ec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Ti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Defec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:</w:t>
            </w:r>
          </w:p>
        </w:tc>
        <w:tc>
          <w:tcPr>
            <w:tcW w:w="734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ec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Ti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Defec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:</w:t>
            </w:r>
          </w:p>
        </w:tc>
        <w:tc>
          <w:tcPr>
            <w:tcW w:w="734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ec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Ti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Defec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:</w:t>
            </w:r>
          </w:p>
        </w:tc>
        <w:tc>
          <w:tcPr>
            <w:tcW w:w="734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ec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Ti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Defec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:</w:t>
            </w:r>
          </w:p>
        </w:tc>
        <w:tc>
          <w:tcPr>
            <w:tcW w:w="734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ec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Ti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Defec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:</w:t>
            </w:r>
          </w:p>
        </w:tc>
        <w:tc>
          <w:tcPr>
            <w:tcW w:w="734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ec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Ti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Defec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:</w:t>
            </w:r>
          </w:p>
        </w:tc>
        <w:tc>
          <w:tcPr>
            <w:tcW w:w="734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ec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Ti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Defec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:</w:t>
            </w:r>
          </w:p>
        </w:tc>
        <w:tc>
          <w:tcPr>
            <w:tcW w:w="734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ect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e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Time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 Defec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:</w:t>
            </w:r>
          </w:p>
        </w:tc>
        <w:tc>
          <w:tcPr>
            <w:tcW w:w="734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06:00Z</dcterms:created>
  <dc:creator>Jim Over</dc:creator>
  <dc:description/>
  <dc:language>en-US</dc:language>
  <cp:lastModifiedBy>Julia Mullaney</cp:lastModifiedBy>
  <dcterms:modified xsi:type="dcterms:W3CDTF">1999-12-15T20:08:00Z</dcterms:modified>
  <cp:revision>2</cp:revision>
  <dc:subject/>
  <dc:title>C18 Defect Recording Log</dc:title>
</cp:coreProperties>
</file>